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90" w:leader="none"/>
          <w:tab w:val="right" w:pos="14138" w:leader="none"/>
        </w:tabs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24840" cy="48514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  <w:tab/>
        <w:t xml:space="preserve">Додаток 2 д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ограми економічного і соціального розвитк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остянецької міської ТГ на 2026 рік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Інформація про діяльність комунальних підприємств в Тростянецькій міській ТГ 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32"/>
        <w:gridCol w:w="564"/>
        <w:gridCol w:w="706"/>
        <w:gridCol w:w="850"/>
        <w:gridCol w:w="846"/>
        <w:gridCol w:w="807"/>
        <w:gridCol w:w="827"/>
        <w:gridCol w:w="828"/>
        <w:gridCol w:w="841"/>
        <w:gridCol w:w="733"/>
        <w:gridCol w:w="733"/>
        <w:gridCol w:w="830"/>
        <w:gridCol w:w="657"/>
        <w:gridCol w:w="733"/>
        <w:gridCol w:w="785"/>
      </w:tblGrid>
      <w:tr>
        <w:trPr>
          <w:trHeight w:val="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ідприємств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ньооблікова кількість штатних працівників, чол.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ньомісячна номінальна заробітна плата одного штатного працівника, грн.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яг реалізації товарів, робіт, послуг (без ПДВ), тис. грн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ий фінансовий результат: прибуток/збиток,тис. грн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рахування до міського бюджету, тис. грн.</w:t>
            </w:r>
          </w:p>
        </w:tc>
      </w:tr>
      <w:tr>
        <w:trPr>
          <w:trHeight w:val="3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</w:tr>
      <w:tr>
        <w:trPr>
          <w:trHeight w:val="3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3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ростянець комунсерві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Тростянець пастран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99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Екосервіс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18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4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2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7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 Готель «Тростянець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7,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9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4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ростянецьке БТІ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67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«Чисте місто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7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«Тростянецьке ЖЕУ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97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23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0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4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31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,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7</w:t>
            </w:r>
          </w:p>
        </w:tc>
      </w:tr>
      <w:tr>
        <w:trPr>
          <w:trHeight w:val="4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Елегія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ДП «Комунжитло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34.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7792.4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2.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.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5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«Тростянецький ринок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5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КП ТМР «Європейський ринок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Міська ритуальна служба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Агенція місцевого розвитку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Центр комунальних послуг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57</w:t>
            </w:r>
            <w:r>
              <w:rPr>
                <w:sz w:val="18"/>
                <w:szCs w:val="18"/>
                <w:lang w:val="en-US"/>
              </w:rPr>
              <w:t>.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6,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8,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КП ТМР «Телеорадіокомпанія Тростянець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,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7,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03:00Z</dcterms:created>
  <dc:creator>Пользователь Windows</dc:creator>
  <dc:description/>
  <cp:keywords/>
  <dc:language>en-US</dc:language>
  <cp:lastModifiedBy>user-tmr6</cp:lastModifiedBy>
  <cp:lastPrinted>2020-12-18T10:52:00Z</cp:lastPrinted>
  <dcterms:modified xsi:type="dcterms:W3CDTF">2025-12-16T06:11:00Z</dcterms:modified>
  <cp:revision>63</cp:revision>
  <dc:subject/>
  <dc:title/>
</cp:coreProperties>
</file>